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383591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2614370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688702305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